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1/08/193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24995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Jibaw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302385" cy="2528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PTA 12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0 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0.85(normal=/&gt;1.0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: Lt DPA was not determined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mal venous assessment, bilater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35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4:00Z</dcterms:modified>
  <cp:revision>3</cp:revision>
  <dc:subject/>
  <dc:title>Name:</dc:title>
</cp:coreProperties>
</file>